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3 (pp 192-195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1" w:name="_Hlk23960266"/>
      <w:bookmarkEnd w:id="1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bookmarkStart w:id="2" w:name="_Hlk23960266"/>
      <w:bookmarkEnd w:id="2"/>
      <w:r>
        <w:rPr>
          <w:rFonts w:cs="Calibri"/>
          <w:color w:val="000000"/>
          <w:sz w:val="24"/>
          <w:szCs w:val="24"/>
          <w:lang w:val="en-US"/>
        </w:rPr>
        <w:t>If you were to sum up what this chapter is about in one word, what would it b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thing Christopher finds much more reassuring than this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ich adjectives best apply to concept one, among the following?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logical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fleeting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uns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abstract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reli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predic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s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concrete</w:t>
            </w:r>
          </w:p>
        </w:tc>
      </w:tr>
    </w:tbl>
    <w:p>
      <w:pPr>
        <w:pStyle w:val="Normal"/>
        <w:spacing w:before="0" w:after="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mong the same adjectives, which apply to concept two?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logical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fleeting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uns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abstract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reli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predic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s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concrete</w:t>
            </w:r>
          </w:p>
        </w:tc>
      </w:tr>
    </w:tbl>
    <w:p>
      <w:pPr>
        <w:pStyle w:val="Normal"/>
        <w:spacing w:before="0" w:after="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onclude: because of Christopher’s personality and disease, which of these two concepts is he more comfortable with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oncept one: which words does he use on page 195 to describe how people feel about it? Check the meaning of the second word in a dictionary and give its definition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Is the choice of that word appropriate in this context, in your opinio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list on page 192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omment on it: does it look like something that could work for you and why? Why does it work for Christophe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longest activity of Christopher’s day? How long does it last for? Why is it that long, in your opinio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his shortest activity? How long does it last for? What does Christopher do next? What does it reveal, th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does Christopher mention France on page 193? Explain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does he talk about timetables here, specifically?</w:t>
      </w:r>
    </w:p>
    <w:p>
      <w:pPr>
        <w:pStyle w:val="Normal"/>
        <w:spacing w:before="0" w:after="160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1:00Z</dcterms:created>
  <dc:creator>sophie perz</dc:creator>
  <dc:description/>
  <cp:keywords/>
  <dc:language>en-US</dc:language>
  <cp:lastModifiedBy>sophie perz</cp:lastModifiedBy>
  <dcterms:modified xsi:type="dcterms:W3CDTF">2020-01-12T11:11:00Z</dcterms:modified>
  <cp:revision>3</cp:revision>
  <dc:subject/>
  <dc:title/>
</cp:coreProperties>
</file>